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Aukšdaugav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joms Jakovick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āču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ija Pupiņ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ūkstes Bērnu un jauniešu cent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ga Bukš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ūkstes Raiņ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arina Vaikul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ujen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35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Pupiņš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ujen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Skrupsk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bol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eks Bērziņš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bol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ļena Goršentov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mgal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